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8) CORPI ILLUMINANTI E PRESE – Operazioni da effettuarsi quando occorr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8.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ostituire le lampade in funzione della loro durata, soprattutto nei casi in cui la resa luminosa non giustifica più la potenza assorbi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IMPIANTO ELETTRICO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/>
          </w:pPr>
          <w:r>
            <w:rPr>
              <w:sz w:val="28"/>
            </w:rPr>
            <w:t>COD.: M-EL-2.8 e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Periodo …..…………………….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9:15:00Z</dcterms:created>
  <dc:creator> Bruno</dc:creator>
  <dc:description/>
  <dc:language>en-US</dc:language>
  <cp:lastModifiedBy>client3</cp:lastModifiedBy>
  <cp:lastPrinted>2006-09-01T13:16:00Z</cp:lastPrinted>
  <dcterms:modified xsi:type="dcterms:W3CDTF">2006-11-30T09:16:00Z</dcterms:modified>
  <cp:revision>3</cp:revision>
  <dc:subject/>
  <dc:title>Cod</dc:title>
</cp:coreProperties>
</file>